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rPr>
      </w:pPr>
      <w:r>
        <w:rPr>
          <w:rFonts w:cs="Arial" w:ascii="Arial" w:hAnsi="Arial"/>
          <w:b/>
          <w:bCs/>
          <w:sz w:val="16"/>
        </w:rPr>
        <w:t>Puma – Perl Universal Markup</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Puma is a series of packages built around a markup parser with rules similar to HTML or XML.</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Why Puma?</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Puma was initially designed (in its earliest conceptions) to be light-weight Perl based replacement for Microsoft’s ASP and Sun’s JSP markup system, but even before its first release, it expanded itself to encompass much more than tha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lthough Puma still is rooted on the core functionality that the original Parser module provides, it now includes a lightweight XML module that is great as a replacement for configuration files and (very) small databases; a library of socket communication tools and an ever growing library of tools.</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Installing Puma:</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sz w:val="16"/>
        </w:rPr>
        <w:t xml:space="preserve">To install Puma, grab the latest tarball from </w:t>
      </w:r>
      <w:hyperlink r:id="rId2">
        <w:r>
          <w:rPr>
            <w:rStyle w:val="InternetLink"/>
            <w:rFonts w:cs="Arial" w:ascii="Arial" w:hAnsi="Arial"/>
            <w:sz w:val="16"/>
          </w:rPr>
          <w:t>http://puma.site42.com/download/</w:t>
        </w:r>
      </w:hyperlink>
      <w:r>
        <w:rPr>
          <w:rFonts w:cs="Arial" w:ascii="Arial" w:hAnsi="Arial"/>
          <w:sz w:val="16"/>
        </w:rPr>
        <w:t xml:space="preserve"> and unpack it in a temporary directory on your machine.  Run the ./install script and answer the questions it ask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ext, run the ./configure script.  Depending on where you wanted Puma installed, you may have to do this as roo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at’s it!  To use any of the modules, make sure that the Puma tree is in your Perl library path.  To use the ServerPages module, see the set-up instructions in the ServerPages documentation.</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Component Summary:</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Puma::ServerPag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y far, this is the most well used component of Puma.  It is a series of modules that allow website developers to embed Perl into HTML in a manner quite similar to ASP, JSP or PHP.  It is fully object oriented with highly extensible interfaces for caching, distributed and scalable environmen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uma::Util::XM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rovides a light-weight package for reading and writing XML files.  This component is used throughout the Puma system for configuration files, data storage and data transfer.  It can be uses in an object-oriented manner, or as functions to convert XML to hashes and back to XM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uma::Socke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 series of extensible clients and servers for communication over TCP/IP.  Includes ::XML, an XML based IPC agent and ::NTExec, a tool to allow commands to be run on and MS Windows based syste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uma::Util::Buff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ptures STDOUT into a Perl scalar variable for any evaluated chunk of cod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uma::Util::Convers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rovides a series of exported methods for various conversions.  Convert a string into a phone number using phonepad().  Convert a ctime date into epoch seconds using ctime2epo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uma::Util::Emai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 utility for sending e-mail messages through sendmail.  This package will eventually be enhanced to provide the full range of mail reading and sending functionalit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ume::Util::FileSyste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xported methods used for filesystem reporting and manipul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uma::Util::NCHas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 combined object/hashtie that creates a hash with case insensitive key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ma.site42.com/downloa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21:10:00Z</dcterms:created>
  <dc:creator>Ingmar Ellenberger</dc:creator>
  <dc:description/>
  <dc:language>en-US</dc:language>
  <cp:lastModifiedBy>Ingmar Ellenberger</cp:lastModifiedBy>
  <dcterms:modified xsi:type="dcterms:W3CDTF">2001-12-24T18:07:00Z</dcterms:modified>
  <cp:revision>7</cp:revision>
  <dc:subject/>
  <dc:title>Puma – Perl Universal Markup</dc:title>
</cp:coreProperties>
</file>